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539161553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1645492870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075176028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1980662659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692298290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635390444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1099559245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33527255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